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区城市管理委报送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“宣讲家杯”活动材料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路灯人 以实际行动建功新时代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报 告 人：刘婷婷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指导老师：刘婷婷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家好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叫刘婷婷，来自通州区照明和景观事务中心，是一名城市照明工作者，今天我演讲的题目是《路灯人，以实际行动建功新时代》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路灯人，城市光明的守护者，照明中心承担着副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条道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小区及街巷共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6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盏路灯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座桥梁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景观楼体的维护养护工作。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好城市夜晚的眼睛”是路灯人永远不变的工作品牌。从每一盏灯的故障的排查到维护，照明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名干部职工，立足执行、务求实效，自开展“三大三强”工作开始，上半年共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/>
        </w:rPr>
        <w:t>维修</w:t>
      </w:r>
      <w:r>
        <w:rPr>
          <w:rFonts w:ascii="仿宋" w:hAnsi="仿宋" w:cs="仿宋" w:eastAsia="仿宋"/>
          <w:color w:val="000000"/>
          <w:sz w:val="32"/>
          <w:szCs w:val="32"/>
          <w:lang w:val="zh-TW"/>
        </w:rPr>
        <w:t>路灯</w:t>
      </w:r>
      <w:r>
        <w:rPr>
          <w:rFonts w:eastAsia="仿宋" w:cs="仿宋" w:ascii="仿宋" w:hAnsi="仿宋"/>
          <w:color w:val="000000"/>
          <w:sz w:val="32"/>
          <w:szCs w:val="32"/>
          <w:lang w:val="zh-TW" w:eastAsia="zh-TW"/>
        </w:rPr>
        <w:t>197</w:t>
      </w:r>
      <w:r>
        <w:rPr>
          <w:rFonts w:eastAsia="仿宋" w:cs="仿宋" w:ascii="仿宋" w:hAnsi="仿宋"/>
          <w:color w:val="000000"/>
          <w:sz w:val="32"/>
          <w:szCs w:val="32"/>
          <w:lang w:val="zh-TW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/>
        </w:rPr>
        <w:t>盏，景观照明</w:t>
      </w:r>
      <w:r>
        <w:rPr>
          <w:rFonts w:eastAsia="仿宋" w:cs="仿宋" w:ascii="仿宋" w:hAnsi="仿宋"/>
          <w:color w:val="000000"/>
          <w:sz w:val="32"/>
          <w:szCs w:val="32"/>
          <w:lang w:val="zh-TW" w:eastAsia="zh-TW"/>
        </w:rPr>
        <w:t>1520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/>
        </w:rPr>
        <w:t>处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们一步一个脚印，与时俱进，提质增效，始终保持各项照明设施的完好使用。</w:t>
      </w:r>
    </w:p>
    <w:p>
      <w:pPr>
        <w:pStyle w:val="Style15"/>
        <w:widowControl/>
        <w:spacing w:lineRule="atLeast" w:line="42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质量为根基，以安全求效益，路灯人春沐风沙、夏冒酷暑、秋顶霜露、冬斗冰雪，在平凡的工作岗位上，默默的实现着自己的人生价值。细化安全管理，严明廉政纪律，安全生产，一直以来保持零事故，为百姓打造了更加宜居的照明和出行环境， 让百姓满意。</w:t>
      </w:r>
    </w:p>
    <w:p>
      <w:pPr>
        <w:pStyle w:val="Style15"/>
        <w:widowControl/>
        <w:spacing w:lineRule="atLeast" w:line="54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温暖的是眼睛，明澈的是民心，“亮化城市，服务群众”是路灯人不变的服务理念，我们从实际出发，全面实施“路灯为民”服务工程，认真接听每一个群众来电，保障民情民意畅通无阻，将好事实事真正落实到老百姓的身边，哪一条大街和小巷，没留下路灯人行走的痕迹？没留下路灯人挥洒的手笔？ 路灯人从干部到职工，从部门到个人，凝心聚力，干事创业，开辟了照明维养工作新篇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脚踏实地修好每一盏灯，当好城市眼睛的守护者，”路灯人是这么说的，也是这么做的。就在上个月，家住潞河名苑小区的张先生打来电话说，</w:t>
      </w:r>
      <w:r>
        <w:rPr>
          <w:rFonts w:ascii="仿宋_GB2312" w:hAnsi="仿宋_GB2312" w:eastAsia="仿宋_GB2312"/>
          <w:sz w:val="32"/>
          <w:szCs w:val="32"/>
        </w:rPr>
        <w:t>三官庙胡同南侧有个路灯，正好对着我家的窗户，这个灯光太刺眼了，影响到了我的生活，你们不是修路灯的吗？快点来修修吧。群众利益无小事，照明中心吴志永主任在得知情况后第一时间跟维修单位赶到了现场，经过跟张先生沟通后，制定了更换低瓦数灯头、调节灯头角度的可行性方案。维修人员在当天晚上完成了照明的调整工作，解决了张先生关心的实际问题，同时也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了市民的赞誉。</w:t>
      </w:r>
    </w:p>
    <w:p>
      <w:pPr>
        <w:pStyle w:val="Style15"/>
        <w:widowControl/>
        <w:spacing w:lineRule="atLeast" w:line="420"/>
        <w:ind w:firstLine="640"/>
        <w:jc w:val="both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也许，我们的工作很普通，但是，作为一个路灯人，我会每时每刻被感受到的那份工作激情和实干精神，震撼着，感动着。。。。。。那一幅幅维修的画面，身临其境，倍感亲切，许多年以来，是路灯人用忘我、拼搏、无私、奋进一点一滴矗立起来的崭新形象。</w:t>
      </w:r>
      <w:r>
        <w:rPr>
          <w:rFonts w:ascii="Tahoma" w:hAnsi="Tahoma" w:cs="Tahoma" w:eastAsia="Tahoma"/>
          <w:color w:val="2B2B2B"/>
          <w:sz w:val="21"/>
          <w:szCs w:val="21"/>
          <w:shd w:fill="F6FCFF" w:val="clear"/>
        </w:rPr>
        <w:t> 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ahoma" w:cs="Tahoma" w:ascii="Tahoma" w:hAnsi="Tahoma"/>
          <w:color w:val="2B2B2B"/>
          <w:szCs w:val="21"/>
          <w:shd w:fill="F6FCFF" w:val="clear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建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年的今天，副中心建设飞速发展的今天，“为人民服务”是我们做好每项工作的立基之本，作为一名路灯人，认认真真修好每一盏灯，就成为我们服务群众的最好体现，我们用青春和热血，激情和奉献，以实际行动唱响</w:t>
      </w:r>
      <w:r>
        <w:rPr>
          <w:rFonts w:eastAsia="仿宋_GB2312"/>
          <w:sz w:val="32"/>
          <w:szCs w:val="32"/>
        </w:rPr>
        <w:t>“启航新征程、建功新时代”的坚定信心与决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我想，只要我们每一位党员和工作人员都有一颗永远跟党走、为人民服务的坚定决心，我们的各项工作就一定能取得新的辉煌，在加快副中心建设的道路上也一定会活力勃发！更加豪情激荡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33:50Z</dcterms:created>
  <dc:creator>LH</dc:creator>
  <dc:description/>
  <dc:language>en-US</dc:language>
  <cp:lastModifiedBy>LH</cp:lastModifiedBy>
  <dcterms:modified xsi:type="dcterms:W3CDTF">2023-11-08T06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